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0120652"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7263221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